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jc w:val="center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ge">
              <wp:posOffset>-325755</wp:posOffset>
            </wp:positionV>
            <wp:extent cx="1143000" cy="1010285"/>
            <wp:effectExtent l="0" t="0" r="0" b="0"/>
            <wp:wrapTight wrapText="largest">
              <wp:wrapPolygon edited="0">
                <wp:start x="16005" y="351"/>
                <wp:lineTo x="3419" y="702"/>
                <wp:lineTo x="2486" y="2284"/>
                <wp:lineTo x="3730" y="3691"/>
                <wp:lineTo x="1555" y="5448"/>
                <wp:lineTo x="622" y="6503"/>
                <wp:lineTo x="622" y="8613"/>
                <wp:lineTo x="933" y="10546"/>
                <wp:lineTo x="1865" y="14062"/>
                <wp:lineTo x="3885" y="17402"/>
                <wp:lineTo x="3885" y="18281"/>
                <wp:lineTo x="5594" y="20039"/>
                <wp:lineTo x="6682" y="20039"/>
                <wp:lineTo x="13053" y="20039"/>
                <wp:lineTo x="14917" y="20039"/>
                <wp:lineTo x="16471" y="18808"/>
                <wp:lineTo x="16626" y="17402"/>
                <wp:lineTo x="18647" y="14590"/>
                <wp:lineTo x="18647" y="14062"/>
                <wp:lineTo x="19889" y="10546"/>
                <wp:lineTo x="21133" y="9316"/>
                <wp:lineTo x="21133" y="8085"/>
                <wp:lineTo x="20356" y="6503"/>
                <wp:lineTo x="18647" y="4394"/>
                <wp:lineTo x="17559" y="3691"/>
                <wp:lineTo x="18491" y="2284"/>
                <wp:lineTo x="18336" y="1054"/>
                <wp:lineTo x="16782" y="351"/>
                <wp:lineTo x="16005" y="351"/>
              </wp:wrapPolygon>
            </wp:wrapTight>
            <wp:docPr id="1" name="u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a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UNIVERSIDAD AUTÓNOMA CHAPINGO (UACh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PARTAMENTO DE INTERCAMBIO ACADÉMICO Y ASUNTOS INTERNACIONALES</w:t>
      </w:r>
    </w:p>
    <w:p>
      <w:pPr>
        <w:pStyle w:val="Heading3"/>
        <w:ind w:right="-1227" w:hanging="0"/>
        <w:jc w:val="center"/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 w:ascii="Times New Roman" w:hAnsi="Times New Roman"/>
          <w:sz w:val="22"/>
          <w:szCs w:val="24"/>
          <w:u w:val="single"/>
        </w:rPr>
      </w:r>
    </w:p>
    <w:p>
      <w:pPr>
        <w:pStyle w:val="Heading3"/>
        <w:ind w:right="-122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licitud de Movilidad Nacional para Estudiantes visitantes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IÓN PERSONAL</w:t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2"/>
        <w:gridCol w:w="163"/>
        <w:gridCol w:w="5836"/>
      </w:tblGrid>
      <w:tr>
        <w:trPr>
          <w:cantSplit w:val="true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Apellido Patern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es-MX"/>
              </w:rPr>
            </w:pPr>
            <w:r>
              <w:rPr>
                <w:b/>
                <w:sz w:val="24"/>
                <w:lang w:val="es-MX"/>
              </w:rPr>
              <w:t></w:t>
            </w:r>
            <w:r>
              <w:rPr>
                <w:b/>
                <w:sz w:val="22"/>
                <w:lang w:val="es-MX"/>
              </w:rPr>
              <w:t xml:space="preserve"> </w:t>
            </w:r>
            <w:r>
              <w:rPr>
                <w:bCs/>
                <w:lang w:val="es-MX"/>
              </w:rPr>
              <w:t xml:space="preserve">Femenino  </w:t>
            </w:r>
            <w:r>
              <w:rPr>
                <w:bCs/>
                <w:sz w:val="22"/>
                <w:lang w:val="es-MX"/>
              </w:rPr>
              <w:t xml:space="preserve"> </w:t>
            </w:r>
            <w:r>
              <w:rPr>
                <w:b/>
                <w:sz w:val="24"/>
                <w:lang w:val="es-MX"/>
              </w:rPr>
              <w:t></w:t>
            </w:r>
            <w:r>
              <w:rPr>
                <w:b/>
                <w:lang w:val="es-MX"/>
              </w:rPr>
              <w:t xml:space="preserve"> </w:t>
            </w:r>
            <w:r>
              <w:rPr>
                <w:bCs/>
                <w:lang w:val="es-MX"/>
              </w:rPr>
              <w:t xml:space="preserve">Masculino   </w:t>
            </w:r>
          </w:p>
          <w:p>
            <w:pPr>
              <w:pStyle w:val="Normal"/>
              <w:rPr>
                <w:bCs/>
                <w:sz w:val="18"/>
                <w:lang w:val="es-MX"/>
              </w:rPr>
            </w:pPr>
            <w:r>
              <w:rPr>
                <w:bCs/>
                <w:sz w:val="22"/>
                <w:lang w:val="es-MX"/>
              </w:rPr>
              <w:t xml:space="preserve">                                            </w:t>
            </w:r>
          </w:p>
        </w:tc>
      </w:tr>
      <w:tr>
        <w:trPr>
          <w:cantSplit w:val="true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Apellido Materno: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de nacimiento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 xml:space="preserve">________      _________________    ________ 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/>
              <w:t xml:space="preserve">                                          </w:t>
            </w:r>
            <w:r>
              <w:rPr/>
              <w:t>Día                         Mes                      Año</w:t>
            </w:r>
          </w:p>
        </w:tc>
      </w:tr>
      <w:tr>
        <w:trPr>
          <w:cantSplit w:val="true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s: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ugar de nacimiento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</w:t>
            </w:r>
            <w:r>
              <w:rPr>
                <w:sz w:val="18"/>
              </w:rPr>
              <w:t>Ciudad                                                           País</w:t>
            </w:r>
          </w:p>
        </w:tc>
      </w:tr>
      <w:tr>
        <w:trPr>
          <w:cantSplit w:val="true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 complet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 caso de emergencia avisar a: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(Lada + Número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 comple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Teléfono (Lada + Número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eading3"/>
        <w:ind w:right="-1085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INFORMACIÓN ACADÉMICA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5812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sz w:val="22"/>
              </w:rPr>
              <w:t xml:space="preserve"> </w:t>
            </w:r>
            <w:r>
              <w:rPr/>
              <w:t>Institución de procedenci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amento o División de la UACh en el cual solicita ingreso: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Carrer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Carrera: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 xml:space="preserve">Nivel: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b/>
                <w:sz w:val="22"/>
                <w:lang w:val="es-MX"/>
              </w:rPr>
              <w:t></w:t>
            </w:r>
            <w:r>
              <w:rPr>
                <w:bCs/>
                <w:lang w:val="es-MX"/>
              </w:rPr>
              <w:t xml:space="preserve">Licenciatura     </w:t>
            </w:r>
            <w:r>
              <w:rPr>
                <w:b/>
                <w:sz w:val="22"/>
                <w:lang w:val="es-MX"/>
              </w:rPr>
              <w:t></w:t>
            </w:r>
            <w:r>
              <w:rPr>
                <w:bCs/>
                <w:lang w:val="es-MX"/>
              </w:rPr>
              <w:t xml:space="preserve">Maestría      </w:t>
            </w:r>
            <w:r>
              <w:rPr>
                <w:b/>
                <w:sz w:val="22"/>
                <w:lang w:val="es-MX"/>
              </w:rPr>
              <w:t></w:t>
            </w:r>
            <w:r>
              <w:rPr>
                <w:bCs/>
                <w:lang w:val="es-MX"/>
              </w:rPr>
              <w:t>Doctorad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Nivel: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>
                <w:b/>
                <w:sz w:val="22"/>
                <w:lang w:val="es-MX"/>
              </w:rPr>
              <w:t></w:t>
            </w:r>
            <w:r>
              <w:rPr>
                <w:bCs/>
                <w:lang w:val="es-MX"/>
              </w:rPr>
              <w:t xml:space="preserve">Licenciatura    </w:t>
            </w:r>
            <w:r>
              <w:rPr>
                <w:bCs/>
                <w:sz w:val="22"/>
                <w:lang w:val="es-MX"/>
              </w:rPr>
              <w:t xml:space="preserve"> </w:t>
            </w:r>
            <w:r>
              <w:rPr>
                <w:b/>
                <w:sz w:val="22"/>
                <w:lang w:val="es-MX"/>
              </w:rPr>
              <w:t></w:t>
            </w:r>
            <w:r>
              <w:rPr>
                <w:bCs/>
                <w:lang w:val="es-MX"/>
              </w:rPr>
              <w:t xml:space="preserve">Maestría      </w:t>
            </w:r>
            <w:r>
              <w:rPr>
                <w:b/>
                <w:sz w:val="22"/>
                <w:lang w:val="es-MX"/>
              </w:rPr>
              <w:t></w:t>
            </w:r>
            <w:r>
              <w:rPr>
                <w:bCs/>
                <w:lang w:val="es-MX"/>
              </w:rPr>
              <w:t>Doctorado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Semestre que cursa en su institución: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Semestre a cursar en la UACh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DOCUMENTOS QUE DEBERÁ ADJUNTAR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/>
            </w:pPr>
            <w:r>
              <w:rPr/>
              <w:t>Formato de solicitud UACh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/>
            </w:pPr>
            <w:r>
              <w:rPr/>
              <w:t>Carta de postulación institucional dirigida al Lic. Javier Alejandro Ruiz Hinojosa, Jefe del Departamento de Intercambio Académico y Asuntos Internacionales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/>
            </w:pPr>
            <w:r>
              <w:rPr/>
              <w:t>Programa de materias que se van a cursar (Homologación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/>
            </w:pPr>
            <w:r>
              <w:rPr/>
              <w:t>Historial académico con promedio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/>
            </w:pPr>
            <w:r>
              <w:rPr/>
              <w:t>Comprobante de seguro médico nacional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/>
            </w:pPr>
            <w:r>
              <w:rPr/>
              <w:t>Currículum Vitae (Una hoja sin comprobantes)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/>
            </w:pPr>
            <w:r>
              <w:rPr/>
              <w:t>Copia de la credencial del IFE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/>
            </w:pPr>
            <w:r>
              <w:rPr/>
              <w:t>CURP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ECLARACIÓN DEL PARTICIPANTE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jc w:val="center"/>
              <w:rPr/>
            </w:pPr>
            <w:r>
              <w:rPr/>
              <w:t xml:space="preserve">Hago constar que la información proporcionada en este documento es fidedigna.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ombre y firma del estudiante:                                                                                    Fecha:                      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ONTACTO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expedientes completos deberá enviarlos el responsable de intercambio académico de cada institución, por correo electrónico en formato PDF en el orden señalado uno por cada estudiante, a la siguiente persona: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Lic. Javier Alejandro Ruiz Hinojosa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 xml:space="preserve">Jefe del Departamento de Intercambio Académico y Asuntos Internacionales </w:t>
              <w:br/>
              <w:t>Universidad Autónoma Chapingo, Km. 38.5 Carretera México-Texcoco.</w:t>
              <w:br/>
              <w:t>C. P.56230, Chapingo, Mexico.</w:t>
              <w:br/>
              <w:t>Tel. 01(595) 95 2 16 15, Fax. 01(595) 95 2 15 65</w:t>
              <w:br/>
            </w:r>
            <w:hyperlink r:id="rId3">
              <w:r>
                <w:rPr>
                  <w:rStyle w:val="InternetLink"/>
                  <w:sz w:val="24"/>
                  <w:szCs w:val="24"/>
                </w:rPr>
                <w:t>intercambio_acad@correo.chapingo.mx</w:t>
              </w:r>
            </w:hyperlink>
            <w:r>
              <w:rPr>
                <w:sz w:val="24"/>
                <w:szCs w:val="24"/>
              </w:rPr>
              <w:t xml:space="preserve"> con copia para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int_chapingo@yahoo.com.mx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18" w:right="1418" w:gutter="0" w:header="0" w:top="1701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5" w:hanging="0"/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9" w:hanging="0"/>
    </w:pPr>
    <w:rPr>
      <w:rFonts w:ascii="Arial" w:hAnsi="Arial" w:cs="Arial"/>
    </w:rPr>
  </w:style>
  <w:style w:type="paragraph" w:styleId="Normaltext">
    <w:name w:val="normal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tercambio_acad@correo.chapingo.mx" TargetMode="External"/><Relationship Id="rId4" Type="http://schemas.openxmlformats.org/officeDocument/2006/relationships/hyperlink" Target="mailto:int_chapingo@yahoo.com.m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8:50:00Z</dcterms:created>
  <dc:creator>Intercámbio Académico</dc:creator>
  <dc:description/>
  <cp:keywords/>
  <dc:language>en-US</dc:language>
  <cp:lastModifiedBy>hp</cp:lastModifiedBy>
  <dcterms:modified xsi:type="dcterms:W3CDTF">2018-02-02T18:56:00Z</dcterms:modified>
  <cp:revision>9</cp:revision>
  <dc:subject/>
  <dc:title/>
</cp:coreProperties>
</file>